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تثم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اجرة</w:t>
      </w:r>
    </w:p>
    <w:p>
      <w:pPr>
        <w:pStyle w:val="Normal"/>
        <w:tabs>
          <w:tab w:val="clear" w:pos="720"/>
          <w:tab w:val="left" w:pos="4052" w:leader="none"/>
        </w:tabs>
        <w:jc w:val="left"/>
        <w:rPr>
          <w:b/>
          <w:b/>
          <w:bCs/>
          <w:lang w:eastAsia="en-US" w:bidi="ar-EG"/>
        </w:rPr>
      </w:pPr>
      <w:r>
        <w:rPr>
          <w:b/>
          <w:bCs/>
          <w:rtl w:val="true"/>
          <w:lang w:eastAsia="en-US" w:bidi="ar-EG"/>
        </w:rPr>
        <w:tab/>
      </w:r>
    </w:p>
    <w:p>
      <w:pPr>
        <w:pStyle w:val="Normal"/>
        <w:ind w:left="32" w:right="0" w:hanging="0"/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ل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جراء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حقي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بند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32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ل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أرصد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فتتاح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720" w:right="0" w:firstLine="2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1/12/69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/1/1997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32" w:right="0" w:hanging="0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ثاني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حقي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بند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720" w:right="0" w:firstLine="2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رف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لي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1/12/97</w:t>
      </w:r>
    </w:p>
    <w:p>
      <w:pPr>
        <w:pStyle w:val="Normal"/>
        <w:ind w:left="720" w:right="0" w:firstLine="2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موذ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ا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آ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IQ"/>
        </w:rPr>
        <w:t>GL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1/12/97</w:t>
      </w:r>
    </w:p>
    <w:p>
      <w:pPr>
        <w:pStyle w:val="Normal"/>
        <w:ind w:left="720" w:right="0" w:firstLine="2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دو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بيو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ind w:left="720" w:right="0" w:firstLine="2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ش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ج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1/1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1/12/97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</w:p>
    <w:p>
      <w:pPr>
        <w:pStyle w:val="Normal"/>
        <w:ind w:left="720" w:right="0" w:firstLine="2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صاد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صي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أ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1/1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رص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را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لية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rtl w:val="true"/>
        </w:rPr>
        <w:t>الإستثمارات في أوراق مالية</w:t>
      </w:r>
      <w:r>
        <w:rPr>
          <w:rFonts w:cs="Traditional Arabic"/>
          <w:rtl w:val="true"/>
        </w:rPr>
        <w:tab/>
        <w:tab/>
        <w:tab/>
        <w:tab/>
        <w:tab/>
      </w:r>
      <w:r>
        <w:rPr>
          <w:rFonts w:cs="Traditional Arabic"/>
          <w:rtl w:val="true"/>
        </w:rPr>
        <w:t xml:space="preserve">فهرس مستندات </w:t>
      </w:r>
      <w:r>
        <w:rPr>
          <w:rtl w:val="true"/>
        </w:rPr>
        <w:t>التحقيق</w:t>
      </w:r>
    </w:p>
    <w:tbl>
      <w:tblPr>
        <w:bidiVisual w:val="true"/>
        <w:tblW w:w="7756" w:type="dxa"/>
        <w:jc w:val="left"/>
        <w:tblInd w:w="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3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رف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رفق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خر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اس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آ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مرف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ع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31/12/9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ف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31/12/9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أ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خزا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ائ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جم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حفظ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ورا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31/12/9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حاض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ر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ورا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31/12/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)</w:t>
            </w:r>
          </w:p>
        </w:tc>
      </w:tr>
    </w:tbl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اولاً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 xml:space="preserve">الحسابات الرئيسة والفرعية والأكواد مصنفة طبقاً لنوع الحساب والمستخدمة في مراجعة </w:t>
      </w:r>
      <w:r>
        <w:rPr>
          <w:rtl w:val="true"/>
        </w:rPr>
        <w:t>البند</w:t>
      </w:r>
      <w:r>
        <w:rPr>
          <w:rtl w:val="true"/>
        </w:rPr>
        <w:t>:</w:t>
      </w:r>
    </w:p>
    <w:tbl>
      <w:tblPr>
        <w:bidiVisual w:val="true"/>
        <w:tblW w:w="77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حسا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كود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ستثمار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شركا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163-16-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يراد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ستثمار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شركا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8265-12-9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ستثمار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حل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171-10-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يراد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حل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8273-12-8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ستثمار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جنب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180-12-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يراد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جنب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8281-12-9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ار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نو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اسلين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5733-11-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حتياط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وائ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732-10-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سائ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ل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7980-15-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ستثمار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زان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228-13-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خزان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58866-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حطياط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وائ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و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زان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ستحق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7005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-</w:t>
            </w:r>
          </w:p>
        </w:tc>
      </w:tr>
    </w:tbl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جراء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اج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خاص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بند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إستثمار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أوراق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مال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لطات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لط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خ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لط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خ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ئ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ف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ذك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72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ض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خص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وق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ماذ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فق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فواتير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شراء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وات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ا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صار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اء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u w:val="single"/>
          <w:lang w:eastAsia="en-US" w:bidi="ar-EG"/>
        </w:rPr>
      </w:pP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أذون</w:t>
      </w:r>
      <w:r>
        <w:rPr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صرف</w:t>
      </w:r>
      <w:r>
        <w:rPr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الشيكات</w:t>
      </w:r>
      <w:r>
        <w:rPr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  <w:lang w:eastAsia="en-US" w:bidi="ar-EG"/>
        </w:rPr>
        <w:t xml:space="preserve">- /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صورة</w:t>
      </w:r>
      <w:r>
        <w:rPr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الشيكات</w:t>
      </w:r>
      <w:r>
        <w:rPr>
          <w:rFonts w:cs="Traditional Arabic"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ind w:left="0" w:right="0" w:firstLine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ها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فواتير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بيع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صور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شيكات</w:t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وات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اح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و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مسار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نماذج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قيود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لي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ل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ات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موذ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وات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اء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اج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حسابية</w:t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وات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حت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ك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س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×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م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س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لغ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×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س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حت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با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ات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–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ك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ريخ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ه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ب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راجع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حاسبية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لا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اسب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رح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ا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ك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ـ</w:t>
      </w:r>
      <w:r>
        <w:rPr>
          <w:rFonts w:cs="Traditional Arabic"/>
          <w:sz w:val="32"/>
          <w:szCs w:val="32"/>
          <w:rtl w:val="true"/>
          <w:lang w:eastAsia="en-US" w:bidi="ar-EG"/>
        </w:rPr>
        <w:t>/</w:t>
      </w:r>
      <w:r>
        <w:rPr>
          <w:rFonts w:cs="Traditional Arabic"/>
          <w:sz w:val="32"/>
          <w:szCs w:val="32"/>
          <w:lang w:eastAsia="en-US" w:bidi="ar-EG"/>
        </w:rPr>
        <w:t>16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ستثمار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الي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بغرض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تاجرة</w:t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  <w:tab/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اج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ور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ك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ريخ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ه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قل</w:t>
      </w:r>
    </w:p>
    <w:p>
      <w:pPr>
        <w:pStyle w:val="Normal"/>
        <w:numPr>
          <w:ilvl w:val="0"/>
          <w:numId w:val="2"/>
        </w:numPr>
        <w:ind w:left="1575" w:right="0" w:hanging="72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ح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قف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ار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جوز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دا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ريخ</w:t>
      </w:r>
    </w:p>
    <w:p>
      <w:pPr>
        <w:pStyle w:val="Normal"/>
        <w:numPr>
          <w:ilvl w:val="1"/>
          <w:numId w:val="2"/>
        </w:numPr>
        <w:ind w:left="1935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ا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وس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ج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م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دا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ا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ور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ر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ؤخ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عتب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قف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حج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دا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اريخ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وعيته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1"/>
          <w:numId w:val="2"/>
        </w:numPr>
        <w:ind w:left="1935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ص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عاد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نخف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س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ك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ريخ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ا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جمو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جان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ش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ط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ظ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و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ك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ريخ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بع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ص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غي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ات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نخف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تبويب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إستثمارات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EG"/>
        </w:rPr>
        <w:t>المالية</w:t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بوي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اج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ستثم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حتفا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مو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تكل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ريخ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سو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ه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يعال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نخفا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صم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ص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اجرة</w:t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در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حفظ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طابقت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ج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ور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ف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ح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غي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قيق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ر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اء</w:t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ربا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سائ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ستثم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غ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اجرة</w:t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720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در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ز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ه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كوبو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خ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ز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هم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sectPr>
      <w:type w:val="nextPage"/>
      <w:pgSz w:w="11906" w:h="16838"/>
      <w:pgMar w:left="1077" w:right="1077" w:gutter="0" w:header="0" w:top="1985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575"/>
        </w:tabs>
        <w:ind w:left="1575" w:hanging="720"/>
      </w:pPr>
      <w:rPr/>
    </w:lvl>
    <w:lvl w:ilvl="1">
      <w:start w:val="1"/>
      <w:numFmt w:val="bullet"/>
      <w:lvlText w:val="-"/>
      <w:lvlJc w:val="left"/>
      <w:pPr>
        <w:tabs>
          <w:tab w:val="num" w:pos="1935"/>
        </w:tabs>
        <w:ind w:left="193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b/>
      <w:bCs/>
      <w:sz w:val="32"/>
      <w:szCs w:val="32"/>
      <w:u w:val="single"/>
      <w:lang w:bidi="ar-E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onotype Koufi"/>
      <w:b/>
      <w:bCs/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0" w:right="0" w:hanging="0"/>
      <w:jc w:val="left"/>
    </w:pPr>
    <w:rPr>
      <w:rFonts w:cs="Monotype Koufi"/>
      <w:b/>
      <w:bCs/>
      <w:sz w:val="28"/>
      <w:szCs w:val="28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36:00Z</dcterms:created>
  <dc:creator>Dr. Zakarya El Sadek</dc:creator>
  <dc:description/>
  <cp:keywords/>
  <dc:language>en-US</dc:language>
  <cp:lastModifiedBy>hesham</cp:lastModifiedBy>
  <cp:lastPrinted>2006-02-06T15:09:00Z</cp:lastPrinted>
  <dcterms:modified xsi:type="dcterms:W3CDTF">2006-02-06T13:11:00Z</dcterms:modified>
  <cp:revision>42</cp:revision>
  <dc:subject/>
  <dc:title>برنامج مراجعة تكاليف المقاولات </dc:title>
</cp:coreProperties>
</file>